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color w:val="333333"/>
        </w:rPr>
        <w:t>Chapter one of Integrating Differentiated Instruction and Understanding by Design describes how both differentiated Instruction (DI) and Understanding by Design (UbD) work together. Many teachers wander how to meet state and district standards while catering to the different types of learners in the classroom. Following a UbD/ DI curriculum can help answer that question. This chapter defines UbD as a curriculum design model that focuses on what is being taught and how to meet the standards. DI “focuses on whom we teach, where we teach and how we teach.” Combining both UbD and DI allows teachers to create the best curriculum for all students in their classroom. Together both UbD and DI follow state/ district standards while focusing on each student as an individual. This chapter also had a number of different axioms/ corollaries. Each axiom/corollary gives examples on how both UbD and DI work together.</w:t>
        <w:br/>
        <w:br/>
        <w:t>This first chapter allowed me to understand how to incorporate this model into my teaching. The way that this chapter presents scenarios makes it easier to come up with my own ideas of how to integrate DI and UbD into my own lesson plans. It is important to remember that “UbD/ DI are a way of thinking not a program.” A teacher must be flexible. If the class is falling behind the teacher must be able to look at the problems and fix them. It is also important to keep ideas that work and change other ideas that did not work. Using UbD/ DI in my classroom will allow me to accommodate all my students needs while following state/ district standards.</w:t>
      </w:r>
    </w:p>
    <w:p>
      <w:pPr>
        <w:pStyle w:val="Normal"/>
        <w:rPr>
          <w:color w:val="333333"/>
        </w:rPr>
      </w:pPr>
      <w:r>
        <w:rPr>
          <w:color w:val="33333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19:25:00Z</dcterms:created>
  <dc:creator>Student</dc:creator>
  <dc:description/>
  <cp:keywords/>
  <dc:language>en-US</dc:language>
  <cp:lastModifiedBy>Student</cp:lastModifiedBy>
  <dcterms:modified xsi:type="dcterms:W3CDTF">2008-02-03T20:49:00Z</dcterms:modified>
  <cp:revision>4</cp:revision>
  <dc:subject/>
  <dc:title>Chapter one of Integrating Differentiated Instruction and Understanding by Design describes how both differentiated Instruction (DI) and Understanding by Design (UbD) work together</dc:title>
</cp:coreProperties>
</file>